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</w:rPr>
        <w:t>гимназ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4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Журнал регистрации результатов производственного контроля </w:t>
        <w:br/>
        <w:t>МБОУ гимназии №44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tbl>
      <w:tblPr>
        <w:tblW w:w="9705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22"/>
        <w:gridCol w:w="282"/>
        <w:gridCol w:w="424"/>
        <w:gridCol w:w="282"/>
        <w:gridCol w:w="1272"/>
        <w:gridCol w:w="390"/>
        <w:gridCol w:w="424"/>
        <w:gridCol w:w="309"/>
      </w:tblGrid>
      <w:tr>
        <w:trPr>
          <w:trHeight w:val="23" w:hRule="atLeast"/>
        </w:trPr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6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ен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5" w:right="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551"/>
        <w:gridCol w:w="2977"/>
        <w:gridCol w:w="2126"/>
        <w:gridCol w:w="1418"/>
        <w:gridCol w:w="1843"/>
        <w:gridCol w:w="1559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  <w:br/>
              <w:t>контро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про</w:t>
              <w:softHyphen/>
              <w:t>веде</w:t>
              <w:softHyphen/>
              <w:t>ния</w:t>
              <w:br/>
              <w:t>контро</w:t>
              <w:softHyphen/>
              <w:t>л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</w:t>
              <w:br/>
              <w:t>нарушения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анению нарушени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. И. О. проверяющ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наруш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. И. О. ответственного за устранение наруш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устранении нарушения (дата, подпись ответст</w:t>
              <w:softHyphen/>
              <w:t>венного)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55:00Z</dcterms:created>
  <dc:creator>tgavasheli</dc:creator>
  <dc:description/>
  <cp:keywords/>
  <dc:language>en-US</dc:language>
  <cp:lastModifiedBy>МайоровАВ</cp:lastModifiedBy>
  <dcterms:modified xsi:type="dcterms:W3CDTF">2021-02-19T08:39:00Z</dcterms:modified>
  <cp:revision>3</cp:revision>
  <dc:subject/>
  <dc:title/>
</cp:coreProperties>
</file>